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What defines us a country? 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flag, superior military, national anthem, freedom of choice, free education through 1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rade, football, basketball and baseball, first to put a man on the moon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se are examples of what sets our country apart from another – foods, culture, beliefs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What is nationalism?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think of a country being self centered….and what happens to your neighbor country is their problem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ine the “Southside pride” and East and Des Moines vs suburbs, and Iowa vs the rest of the countr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Written response-what is an example of nationalism and why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in your life, in Des Moines, in Iowa, in the US, in the new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19:00Z</dcterms:created>
  <dc:creator>L-Net</dc:creator>
  <dc:description/>
  <cp:keywords/>
  <dc:language>en-US</dc:language>
  <cp:lastModifiedBy>L-Net</cp:lastModifiedBy>
  <dcterms:modified xsi:type="dcterms:W3CDTF">2012-03-07T14:27:00Z</dcterms:modified>
  <cp:revision>3</cp:revision>
  <dc:subject/>
  <dc:title/>
</cp:coreProperties>
</file>